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اسخنامه آزمون صرف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کدام گزینه مصدر فعل ثلاثی مجر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طور صحیح به کار رفته است؟</w:t>
      </w:r>
    </w:p>
    <w:p>
      <w:pPr>
        <w:pStyle w:val="Normal"/>
        <w:spacing w:lineRule="auto" w:line="240" w:before="280" w:after="280"/>
        <w:ind w:left="105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صَعُب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َعْب</w:t>
      </w:r>
    </w:p>
    <w:p>
      <w:pPr>
        <w:pStyle w:val="Normal"/>
        <w:spacing w:lineRule="auto" w:line="240" w:before="280" w:after="280"/>
        <w:ind w:left="105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نَفَر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نفِرا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ذَمَلَ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ذَمیل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َعِبَ 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ُعُوبَة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مورد مصدر باب افعال نیست؟  </w:t>
      </w:r>
    </w:p>
    <w:p>
      <w:pPr>
        <w:pStyle w:val="Normal"/>
        <w:spacing w:lineRule="auto" w:line="240" w:before="280" w:after="280"/>
        <w:ind w:left="104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تِّکاء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قا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یتاء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رائَة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 مورد تعیین مصدر فعل مورد نظر صحیح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سَلَّم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َ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خَطَّبَ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ُطُو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َدَّد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َعْداد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هَنَّئ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َهْنِئَة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بارت زیر را ترجمه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             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َمْ مَرَّضْتَ بِیَدَیْک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ند نفر را با دستانت درمان کرده‌ای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ه بسیار را با دستانت بیمار کرده‌ا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ند بار با دستانت خود را مریض کرده‌ای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ند بار از ناحیۀ دستانت مریض شده‌‌ای؟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 مورد ساختن باب افتعال از ثلاثی مجرد صحیح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عان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عْتَوْن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خَصَم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خِصَّم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ثارَ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ثّارَ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َرَکَ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دّارَکَ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بارۀ فع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سْتَوَتْ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ثلاثی مجرد، متکلم وحده، بر وز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َعَلَ ـ یَفْعَلُ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، از ماد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َتَت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ثلاثی مزید، باب استفعال، از ماد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َوَت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عل ثلاثی مزید، باب افتعال، از مادۀ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َو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'»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ثلاثی مزید، باب افعال، از ماد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َتَو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 مورد واژ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صَدّ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'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عل ثلاثی مزید، باب تفعّل، از ریشۀ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َدَد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ثلاثی مجرد، بر وزن فَعَلَ ـ تَفْعَلُ، از ریش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َدَ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ثلاثی مزید، باب تفعّل، از ریش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َدَو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ثلاثی مزید، باب تفعیل، از ریش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َدَ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إثّاقَل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ربوط به چه بابی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فاعل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فتعال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فعال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فعلال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مارَضَ زَیدٌ و لَمْ یَحْضُرْ الصَّفّ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ترجمه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یضی زید زیاد شد و در کلاس حضور نیا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ید خود را به بیماری زد و در کلاس حاضر ن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د مریض شد و در کلاس حضور نداش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د آرزوی مریضی کرد تا در کلاس حاضر ن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یک از بابهای ذیل در معنا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طاوع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ترکند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فعال، استفعال، مفاعله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فعال، تفعیل، افعال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فعال، استفعال، تفاعل، تفعل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فاعل، مفاعله، افتعال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موجود در جمل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ِسْتَحْجَرَ قَلْبُهُ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معنی از  معانی باب استفعال را می‌رسا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حول و صیرور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لب و درخواس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طاوعه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نی ثلاثی مجرد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 مورد فع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بَنّ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'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صناعی از کلمه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ِن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عل ثلاثی مزید، باب تفعّ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ز ماد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َنَی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فعل ثلاثی مزید، باب تفعیل، از ماد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َنَو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عل منحوت از اسم جامد غیرمصدر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ب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رایط فعل برای ساختن فعل قیاسی کدام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لاثی مجرد، تام التصرف، معلو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ثلاثی مجرد، تام، متصرف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لاثی مزید، متصرف، معلو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لاثی مزید، تام، متصرف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امر حاضر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ُرِي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َرِ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ُري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ِرْء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ِ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فع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سْألین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مر بساز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سْألْن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سْألین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َلِي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ِتَسْأَلْ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امر حاضر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تَضادّ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َضادّ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ادِدْ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َضادّ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ُضادْ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فع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َیْسِر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مر حاضر بساز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یْسِرْ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ُوسِرْ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َیْسِرْ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ِتَیْسِرْ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 مورد افعا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خِفْنَ ـ خَفْن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صحیح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عل ماضی، فعل ماضی از ریشۀ خاف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عل امر حاضر، فعل ماضی از ریشۀ خَوَف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عل امر حاضر، فعل امر حاضر از ریشۀ خاف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عل ماضی، فعل امر حاضر از ریشۀ خَوَفَ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یشۀ فعل مجزو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َمْ یَطِرْ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َطَر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طَیَر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َطَر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َوَرَ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امر حاضر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ُقیمُ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َقِمْ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َقْوِمْ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ِقْوِمْ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قیمْ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فع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َدْعُو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ه وسیل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َمْ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,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 جحد بساز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َمْ نَدْعُوْ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َمْ نَدْعُوا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َمْ نَدْعُو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َمْ نَدْعُ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 ماضی مجهول، صیغۀ متکلم مع‌الغیر از دَع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' 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َعَوْنا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ُعِوْنا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ُعِیَنا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ُعِینا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ُعَیْنا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ز فع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ُرَبِّي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مر حاضر بساز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ُرَبِّي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َبِّ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ِرْبِي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إِرَبَّ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فعل مضارع، صیغۀ جمع مؤنث غائب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ق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'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یَقِي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َقِین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َوْقِین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َقِین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ُوقِینَ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صحیح نیست؟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أَهْوَنُ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َهان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ُیْب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'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ُوب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'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ُیْسِرْ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ُوسِر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قِوام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ِیام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لم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أمْلَقْتُمْ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جمل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إذا أمْلَقْتُمْ فَتاجِروا اللهَ بالصَّدَقَةِ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تحلیل صرفی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عل ماضی، جمع مذکر غائب، رباعی مجرد، تام، لازم، معر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همو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عل ماضی، جمع مذکر غائب، ثلاثی مزید، باب مفاعله، تام، متعدی، مبنی بر ضم، صحیح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عل ماضی، جمع مذکر غائب، ثلاثی مزید، باب افعال، تام، لازم، معلوم، مبنی بر سکون، متصرف، صحیح و سال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عل امر، جمع مذکر مخاطب، ثلاثی مزید، باب افتعال، تام التصرف، مجهول، مبنی بر سکون، معتل و اجو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لم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ُبالِ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جمل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َنْ أطاعَ الخالِقَ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لَمْ یُبالِ بِسَخَطِ المَخْلوقِ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ا تجزیه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عل مضار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فرد مذکر غائب از ماد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ل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لاثی مز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ب تفاع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م التصر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لو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بنی بر سکو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تل و اجو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عل مضارع مجزوم به لَمْ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امت جزم آ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ذف نو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فرد مذکر غائب از ماد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َلَی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لاثی مز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اب افع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بنی بر کس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تصر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تل و ناقص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عل مضارع مجزوم به لَمْ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امت جزم آ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ذف حرف ع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فرد مذکر غائب از مادۀ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َلَو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ثلاثی مز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ب مفاع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لو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تعد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ر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تصر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عتل و ناقص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عل مضار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فرد مذکر غائب از مادۀ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َبَلَ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لاثی مج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م التصر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هو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بن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از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عتل و مثا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عل جامد را در میان افعال زیر معی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َرِح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َبْ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ُنْصُرْ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دَ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7:54:00Z</dcterms:created>
  <dc:creator>Dear User!</dc:creator>
  <dc:description/>
  <cp:keywords/>
  <dc:language>en-US</dc:language>
  <cp:lastModifiedBy>Dear User!</cp:lastModifiedBy>
  <dcterms:modified xsi:type="dcterms:W3CDTF">2011-07-03T17:54:00Z</dcterms:modified>
  <cp:revision>1</cp:revision>
  <dc:subject/>
  <dc:title/>
</cp:coreProperties>
</file>